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69</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КОБИЛЬЧУК Ользі Юхимівні</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1,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48 «Про надання компенсації за знищений  об’єкт нерухомого майна КОБИЛЬЧУК Ользі Юхимівні за  заявою    № ЗВ-05.08.2024-122778»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09:49:00Z</dcterms:modified>
  <cp:revision>61</cp:revision>
  <dc:subject/>
  <dc:title/>
</cp:coreProperties>
</file>